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rPr/>
      </w:pPr>
      <w:r>
        <w:rPr>
          <w:szCs w:val="24"/>
        </w:rPr>
        <w:t xml:space="preserve">                 </w:t>
      </w:r>
      <w:r>
        <w:rPr>
          <w:szCs w:val="24"/>
        </w:rPr>
        <w:t>П Р О Є К 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         </w:t>
      </w:r>
      <w:r>
        <w:rPr>
          <w:color w:val="FFFFFF"/>
          <w:szCs w:val="24"/>
          <w:u w:val="single"/>
        </w:rPr>
        <w:t>ПРОЕКТ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Heading9"/>
        <w:rPr/>
      </w:pPr>
      <w:r>
        <w:rPr>
          <w:b/>
          <w:szCs w:val="24"/>
        </w:rPr>
        <w:t xml:space="preserve">ДВАДЦЯТЬ </w:t>
      </w:r>
      <w:r>
        <w:rPr>
          <w:b/>
          <w:szCs w:val="24"/>
          <w:lang w:val="ru-RU"/>
        </w:rPr>
        <w:t>ДРУГА</w:t>
      </w:r>
      <w:r>
        <w:rPr>
          <w:b/>
          <w:szCs w:val="24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8205" w:leader="none"/>
        </w:tabs>
        <w:ind w:left="5812" w:hanging="5760"/>
        <w:jc w:val="left"/>
        <w:rPr>
          <w:bCs/>
          <w:szCs w:val="24"/>
          <w:lang w:val="en-US"/>
        </w:rPr>
      </w:pPr>
      <w:r>
        <w:rPr>
          <w:szCs w:val="24"/>
        </w:rPr>
        <w:t>«</w:t>
      </w:r>
      <w:r>
        <w:rPr>
          <w:szCs w:val="24"/>
          <w:lang w:val="ru-RU"/>
        </w:rPr>
        <w:t>25</w:t>
      </w:r>
      <w:r>
        <w:rPr>
          <w:szCs w:val="24"/>
        </w:rPr>
        <w:t xml:space="preserve">» </w:t>
      </w:r>
      <w:r>
        <w:rPr>
          <w:szCs w:val="24"/>
          <w:lang w:val="ru-RU"/>
        </w:rPr>
        <w:t>листопада</w:t>
      </w:r>
      <w:r>
        <w:rPr>
          <w:szCs w:val="24"/>
        </w:rPr>
        <w:t xml:space="preserve">  2021 року</w:t>
        <w:tab/>
        <w:t xml:space="preserve">                         </w:t>
      </w:r>
      <w:r>
        <w:rPr>
          <w:bCs/>
          <w:szCs w:val="24"/>
        </w:rPr>
        <w:t>№ _______-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 xml:space="preserve">2 </w:t>
      </w:r>
      <w:r>
        <w:rPr>
          <w:bCs/>
          <w:szCs w:val="24"/>
          <w:lang w:val="en-US"/>
        </w:rPr>
        <w:t>-VIII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>
          <w:bCs/>
          <w:szCs w:val="24"/>
        </w:rPr>
      </w:pPr>
      <w:r>
        <w:rPr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ru-RU"/>
        </w:rPr>
        <w:t xml:space="preserve">внесення змін д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уту КП «Бучазеленбу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озглянувши пропозицію директора КП «Бучазеленбуду» Галущака В.М. про внесення змін до Статуту, що обумовлено приведенням положень у відповідність до законодавства України та здійсненням підприємством додаткових, нових послуг та робіт, які необхідні у поточній господарській діяльності, з метою дотримання вимог Податкового кодексу України, Закону України «Про державну статистику» та керуючись вимогами статті 57 Господарського кодексу України, статті 15 Закону України «Про державну реєстрацію юридичних осіб, фізичних осіб-підприємців та громадських формувань, положеннями Закону України «Про місцеве самоврядування в Україні», Бучанська міська рада, -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зміни до статуту Комунального підприємства «Бучазеленбуд» Бучанської міської ради, шляхом доповнення Розділ 2 «Мета і предмет діяльності Підприємства» новими видами економічної діяльності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допоміжна діяльність у рослинництві (КВЕД 01.61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допоміжних послуг у лісовому господарстві (КВЕД 02.4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лісопильне та стругальне виробництво (КВЕД 16.1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в оренду інших машин, устаткування та товарів, н.в.і.у (КВЕД 77.39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ландшафтних послуг (КВЕД 81.3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ізування конгресів і торгівельних виставок (КВЕД 82.3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інших допоміжних комерційних послуг, н.в.і.у. (КВЕД 82.99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інших індивідуальних послуг, н.в.і.у. (КВЕД 96.09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допоміжне обслуговування наземного транспорту (КВЕД 52.21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збір, очищення та розподілення води (КВЕД 36.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/>
      </w:pPr>
      <w:r>
        <w:rPr>
          <w:sz w:val="24"/>
          <w:szCs w:val="24"/>
        </w:rPr>
        <w:t xml:space="preserve">Привести положення Статуту у відповідність до вимог законодавства України (доповнити: розділ 1. Загальні положення – «представництво в апеляційних та касаційних інстанціях», п. 2.1. розділ 2 Мета та предмет діяльності Підприємства – «виконання робіт із зеленого будівництва та здійснення контролю за благоустроєм», п. 4.13 розділ Управління Підприємством «укладає угоди, договори, видає доручення, довіреності, відкриває в установах банків поточні та інші рахунки Підприємств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З урахуванням внесених змін до Статуту, 3атвердити Статут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/>
      </w:pPr>
      <w:r>
        <w:rPr>
          <w:sz w:val="24"/>
          <w:szCs w:val="24"/>
        </w:rPr>
        <w:t>Комунальному підприємству «Бучазеленбуд» Бучанської міської ради, здійснити заходи щодо реєстрації Статуту у новій редакції у відповідному органі державної реє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               А</w:t>
      </w: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>атолій ФЕДОРУК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Г О Д Ж Е Н О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Заступник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іського голови</w:t>
        <w:tab/>
        <w:tab/>
        <w:tab/>
        <w:tab/>
        <w:tab/>
        <w:tab/>
        <w:tab/>
        <w:t>Сергій ШЕПЕТЬКО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еруючий справами</w:t>
        <w:tab/>
        <w:tab/>
        <w:tab/>
        <w:tab/>
        <w:tab/>
        <w:tab/>
        <w:t>Дмитро ГАПЧЕНКО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ачальник управління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юридично-кадрової роботи</w:t>
        <w:tab/>
        <w:tab/>
        <w:tab/>
        <w:tab/>
        <w:tab/>
        <w:t>Людмила РИЖЕНКО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П «Бучазеленбуд»</w:t>
        <w:tab/>
        <w:tab/>
        <w:tab/>
        <w:tab/>
        <w:tab/>
        <w:tab/>
        <w:t>Віктор ГАЛУЩАК</w:t>
      </w:r>
    </w:p>
    <w:sectPr>
      <w:headerReference w:type="default" r:id="rId3"/>
      <w:type w:val="nextPage"/>
      <w:pgSz w:w="11906" w:h="16838"/>
      <w:pgMar w:left="1418" w:right="851" w:gutter="0" w:header="138" w:top="1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4:00Z</dcterms:created>
  <dc:creator>User</dc:creator>
  <dc:description/>
  <cp:keywords/>
  <dc:language>en-US</dc:language>
  <cp:lastModifiedBy>Пользователь</cp:lastModifiedBy>
  <cp:lastPrinted>2021-11-09T16:42:00Z</cp:lastPrinted>
  <dcterms:modified xsi:type="dcterms:W3CDTF">2021-11-09T14:48:00Z</dcterms:modified>
  <cp:revision>28</cp:revision>
  <dc:subject/>
  <dc:title/>
</cp:coreProperties>
</file>